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emalloc 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ason Evans &amp;lt;jasone@canonware.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3:00Z</dcterms:created>
  <dc:creator>Navia</dc:creator>
  <dc:description/>
  <cp:keywords/>
  <dc:language>en-US</dc:language>
  <cp:lastModifiedBy>lingyang (A)</cp:lastModifiedBy>
  <dcterms:modified xsi:type="dcterms:W3CDTF">2020-01-17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Qqzylf9PLaP1qdRIaVeNDiJhcYdst37eaM73h37eAi4TV31p7svQ7/S7l4yZWRNjEADBMx7
ySid1fGXzhBZKZHU6be2JcXfzyLvIB0uNnWRuwJQpk8Pi/6LN9Pt3Ws+mepK0CwJ3cT40+4u
EysbAZrUETg1jCxbu9ky0epGGLivtosADTg4b9IzIWATKy+JBaDKwhnjcrKhUKe7Viu24Odc
1RtOrFxUaqrDmW0h9Y</vt:lpwstr>
  </property>
  <property fmtid="{D5CDD505-2E9C-101B-9397-08002B2CF9AE}" pid="3" name="_2015_ms_pID_7253431">
    <vt:lpwstr>6MmUlXRSTdGnMqTQGlx/vys8eZzHFXN/GHI/7Bw2AG/wX0STIRxJTN
xBmflhW1CsEIkkuSO3C+uCpK9X3fSbeB7vYxh3lnk0+RW57Zq3xoDBCWgyOUHKq+cB90fYH6
YfOzN9yRVFe0botQIWq3TMl/woATRinGghfczfZCCJcGmNHgdcnqSRuJ/jOd/o4p892pY1Gz
4TXn48icngDzyD2o8PbaB8H3nuS+m6Wm8uLh</vt:lpwstr>
  </property>
  <property fmtid="{D5CDD505-2E9C-101B-9397-08002B2CF9AE}" pid="4" name="_2015_ms_pID_7253431_00">
    <vt:lpwstr>_2015_ms_pID_7253431</vt:lpwstr>
  </property>
  <property fmtid="{D5CDD505-2E9C-101B-9397-08002B2CF9AE}" pid="5" name="_2015_ms_pID_7253432">
    <vt:lpwstr>FKQVVOTQWCCYqSGAgU16gzje+DR01kVp/6t+
RN1VonlcWqEaRkaeCnBES44Hqfi6JURN7pMDsQdS10J242hNo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